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Załącznik nr 2 (wzór) do SWZ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wc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ełnia nazwa/firma, adres , w zależnośc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 podmiotu: NIP/PESEL, KRS/CEiDG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do reprezentacj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Zamawiający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owiat Niżański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Pl. Wolności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37 – 400 Nis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Zakup i dostawa komputerów, sprzętu elektronicznego, monitorów interaktywnych i rzutników dla LO w Nisku i ZS w Jeżowem w ramach projektu pn.: „Wzmocnienie potencjału kształcenia ogólnego w Powiecie Niżańskim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wadzonego przez Powiat Niżański na podstawie ustawy z dnia 11 września 2019 r. Prawo zamówień publicznych (Dz. U. z 2024 r. poz. 1320 z późn. zm.), zwanej w dalszej części Pzp oświadczam:</w:t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b)</w:t>
        <w:tab/>
        <w:t>nie podlegam wykluczeniu z postępowania na podstawie art. 109 ust. 1 pkt. 4 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c) nie podlegam wykluczeniu z postępowania na podstawie art. 7 ust. 1</w:t>
        <w:br/>
        <w:t>ustawy z dnia 13.04.2022 r. o szczególnych rozwiązaniach w zakresie przeciwdziałania</w:t>
        <w:br/>
        <w:t>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 xml:space="preserve">Oświadczam, że zachodzą w stosunku do mnie podstawy wykluczenia z postępowania na podstawie art. ……………………………………………………………………………………… ustawy Pz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4"/>
        </w:rPr>
        <w:t>: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* dotyczy sytuacji gdy Wykonawca podlega wykluczeniu z postępowania art. 108 ust. 1 pkt. 1, 2 i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…………………………………………</w:t>
      </w:r>
    </w:p>
    <w:p>
      <w:pPr>
        <w:pStyle w:val="Normal"/>
        <w:tabs>
          <w:tab w:val="clear" w:pos="708"/>
          <w:tab w:val="right" w:pos="878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kształcenia ogólnego 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5-12-03T12:35:00Z</dcterms:modified>
  <cp:revision>25</cp:revision>
  <dc:subject/>
  <dc:title>ZAŁĄCZNIK 10</dc:title>
</cp:coreProperties>
</file>